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lone</w:t>
      </w:r>
    </w:p>
    <w:p>
      <w:pPr>
        <w:pStyle w:val="NormalWeb"/>
        <w:rPr>
          <w:sz w:val="24"/>
        </w:rPr>
      </w:pPr>
      <w:r>
        <w:rPr>
          <w:sz w:val="24"/>
        </w:rPr>
        <w:t>By Maya Angelou</w:t>
      </w:r>
    </w:p>
    <w:p>
      <w:pPr>
        <w:pStyle w:val="NormalWeb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Lying, thinking </w:t>
        <w:br/>
        <w:t xml:space="preserve">Last night </w:t>
        <w:br/>
        <w:t xml:space="preserve">How to find my soul a home </w:t>
        <w:br/>
        <w:t xml:space="preserve">Where water is not thirsty </w:t>
        <w:br/>
        <w:t xml:space="preserve">And bread loaf is not stone </w:t>
        <w:br/>
        <w:t xml:space="preserve">I came up with one thing </w:t>
        <w:br/>
        <w:t xml:space="preserve">And I don't believe I'm wrong </w:t>
        <w:br/>
        <w:t xml:space="preserve">That nobody, </w:t>
        <w:br/>
        <w:t xml:space="preserve">But nobody </w:t>
        <w:br/>
        <w:t xml:space="preserve">Can make it out here alone. </w:t>
        <w:br/>
        <w:br/>
        <w:t xml:space="preserve">Alone, all alone </w:t>
        <w:br/>
        <w:t xml:space="preserve">Nobody, but nobody </w:t>
        <w:br/>
        <w:t xml:space="preserve">Can make it out here alone. </w:t>
        <w:br/>
        <w:br/>
        <w:t xml:space="preserve">There are some millionaires </w:t>
        <w:br/>
        <w:t xml:space="preserve">With money they can't use </w:t>
        <w:br/>
        <w:t xml:space="preserve">Their wives run round like banshees </w:t>
        <w:br/>
        <w:t xml:space="preserve">Their children sing the blues </w:t>
        <w:br/>
        <w:t xml:space="preserve">They've got expensive doctors </w:t>
        <w:br/>
        <w:t xml:space="preserve">To cure their hearts of stone. </w:t>
        <w:br/>
        <w:t xml:space="preserve">But nobody </w:t>
        <w:br/>
        <w:t xml:space="preserve">No, nobody </w:t>
        <w:br/>
        <w:t xml:space="preserve">Can make it out here alone. </w:t>
        <w:br/>
        <w:br/>
        <w:t xml:space="preserve">Alone, all alone </w:t>
        <w:br/>
        <w:t xml:space="preserve">Nobody, but nobody </w:t>
        <w:br/>
        <w:t xml:space="preserve">Can make it out here alone. </w:t>
        <w:br/>
        <w:br/>
        <w:t xml:space="preserve">Now if you listen closely </w:t>
        <w:br/>
        <w:t xml:space="preserve">I'll tell you what I know </w:t>
        <w:br/>
        <w:t xml:space="preserve">Storm clouds are gathering </w:t>
        <w:br/>
        <w:t xml:space="preserve">The wind is gonna blow </w:t>
        <w:br/>
        <w:t xml:space="preserve">The race of man is suffering </w:t>
        <w:br/>
        <w:t xml:space="preserve">And I can hear the moan, </w:t>
        <w:br/>
        <w:t xml:space="preserve">'Cause nobody, </w:t>
        <w:br/>
        <w:t xml:space="preserve">But nobody </w:t>
        <w:br/>
        <w:t xml:space="preserve">Can make it out here alone. </w:t>
        <w:br/>
        <w:br/>
        <w:t xml:space="preserve">Alone, all alone </w:t>
        <w:br/>
        <w:t xml:space="preserve">Nobody, but nobody </w:t>
        <w:br/>
        <w:t>Can make it out here alone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45:00Z</dcterms:created>
  <dc:creator>Don Dalton</dc:creator>
  <dc:description/>
  <cp:keywords/>
  <dc:language>en-US</dc:language>
  <cp:lastModifiedBy>Don Dalton</cp:lastModifiedBy>
  <dcterms:modified xsi:type="dcterms:W3CDTF">2012-03-06T18:46:00Z</dcterms:modified>
  <cp:revision>1</cp:revision>
  <dc:subject/>
  <dc:title>Alone</dc:title>
</cp:coreProperties>
</file>